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870103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660598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760696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640196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434895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133384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268666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22091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6471975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