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72900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081720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259998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283595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090149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4210487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720159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903975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543152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